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0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2, edukacja język angielsk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Zwierzęt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Wprowadzenie/utrwalenie nazw zwierząt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łownictwo: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It can: run fast/swim/fly/climb trees/hunt/sing/play with a ball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</w:rPr>
              <w:t xml:space="preserve">Zadanie 1 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Uczniowie czytają zdania pod obrazkami zwierząt i zaznaczają odpowiednią czynność, którą wykonuje zwierzę na obrazku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Zadanie 2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Uczniowie pracują w parach. Jeden uczeń czyta zdanie opisujące wybrane zwierzę. Uczeń drugi zgaduje o jakim zwierzęciu mowa. Podaje nazwę zwierzęcia np. It’s a tiger. Zmiana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45720</wp:posOffset>
              </wp:positionV>
              <wp:extent cx="1351915" cy="287655"/>
              <wp:effectExtent l="6985" t="6985" r="6350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5180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JA/6/13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3.6pt;width:106.4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JA/6/13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2 - EDUKACJA JĘZYK ANGIELSKI: ZWIERZĘTA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4:14:00Z</dcterms:created>
  <dc:creator>EUROFORUM</dc:creator>
  <dc:description/>
  <dc:language>en-US</dc:language>
  <cp:lastModifiedBy>Euro</cp:lastModifiedBy>
  <cp:lastPrinted>2015-09-28T16:14:00Z</cp:lastPrinted>
  <dcterms:modified xsi:type="dcterms:W3CDTF">2015-09-28T14:14:00Z</dcterms:modified>
  <cp:revision>2</cp:revision>
  <dc:subject/>
  <dc:title/>
</cp:coreProperties>
</file>